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ĒJUMA SATUR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8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1560"/>
        <w:gridCol w:w="1853"/>
      </w:tblGrid>
      <w:tr>
        <w:trPr/>
        <w:tc>
          <w:tcPr>
            <w:tcW w:w="6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pas nosaukums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Lapas marka </w:t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apas kārtas Nr.</w:t>
            </w:r>
          </w:p>
        </w:tc>
      </w:tr>
      <w:tr>
        <w:trPr>
          <w:trHeight w:val="3989" w:hRule="atLeast"/>
        </w:trPr>
        <w:tc>
          <w:tcPr>
            <w:tcW w:w="63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ulla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rPr/>
            </w:pPr>
            <w:r>
              <w:rPr/>
              <w:t>Satura rādītājs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skaidrojuma raksts (3 lapa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spārīgie rādītā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puss A, Kūdras iela 9, Olaine 1.stāva plāns (apku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orpuss A, Kūdras iela 9, Olaine 2.stāva plāns (apku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puss B, Kūdras iela 9, Olaine 1.stāva plāns (apku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puss B, Kūdras iela 9, Olaine 2.stāva plāns (apku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puss A, Kūdras iela 9, Olaine 1.stāva plāns (ventilācij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puss A, Kūdras iela 9, Olaine 2.stāva plāns (ventilācij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orpuss B, Kūdras iela 9, Olaine 1.stāva plāns (ventilācij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puss B, Kūdras iela 9, Olaine 2.stāva plāns (ventilācij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ūdras iela 5, Olaine 1.stāva plāns (ventilācij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ūdras iela 5, Olaine 2.stāva plāns (ventilācij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orpuss A, Kūdras iela 9, Olaine 1.stāva plān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gaisa kondicionēšan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ālu specifikācijas (5 lapa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eliku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ekārtu tehniskā informācija (6 lapa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ūvprakses sertifikā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ūvkomersanta reģistrācijas apliecīb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VK-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VK-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VK-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VK-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VK-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VK-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VK-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VK-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VK-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VK-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VK-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VK-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VK-13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tabs>
          <w:tab w:val="clear" w:pos="720"/>
          <w:tab w:val="left" w:pos="4635" w:leader="none"/>
        </w:tabs>
        <w:rPr/>
      </w:pPr>
      <w:r>
        <w:rPr/>
      </w:r>
      <w:bookmarkStart w:id="0" w:name="_Hlk287641607"/>
      <w:bookmarkStart w:id="1" w:name="_Hlk287641607"/>
      <w:bookmarkEnd w:id="1"/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600" w:top="1620" w:footer="295" w:bottom="13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56" w:leader="none"/>
        <w:tab w:val="right" w:pos="8312" w:leader="none"/>
      </w:tabs>
      <w:rPr>
        <w:sz w:val="20"/>
        <w:szCs w:val="20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2013.07.31.</w:t>
    </w:r>
  </w:p>
  <w:p>
    <w:pPr>
      <w:pStyle w:val="Footer"/>
      <w:tabs>
        <w:tab w:val="clear" w:pos="720"/>
        <w:tab w:val="right" w:pos="8931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Energoefektivitātes paaugstināšana Olaines PII “Zīle” (filiālē)</w:t>
    </w:r>
  </w:p>
  <w:p>
    <w:pPr>
      <w:pStyle w:val="Header"/>
      <w:jc w:val="center"/>
      <w:rPr>
        <w:rFonts w:cs="Arial Narrow"/>
        <w:color w:val="000000"/>
        <w:lang w:eastAsia="lv-LV"/>
      </w:rPr>
    </w:pPr>
    <w:r>
      <w:rPr>
        <w:b/>
        <w:bCs/>
      </w:rPr>
      <w:t>un ventilācijas izbūve grupu telpās</w:t>
    </w:r>
  </w:p>
  <w:p>
    <w:pPr>
      <w:pStyle w:val="BodyText2"/>
      <w:rPr>
        <w:i/>
        <w:i/>
      </w:rPr>
    </w:pPr>
    <w:r>
      <w:rPr>
        <w:rFonts w:cs="Arial Narrow"/>
        <w:b w:val="false"/>
        <w:color w:val="000000"/>
        <w:lang w:eastAsia="lv-LV"/>
      </w:rPr>
      <w:t>Kūdras iela 5 un Kūdras iela 9, Olaine, LV-2114</w:t>
    </w:r>
  </w:p>
  <w:p>
    <w:pPr>
      <w:pStyle w:val="Header"/>
      <w:ind w:right="-938" w:hanging="0"/>
      <w:rPr/>
    </w:pPr>
    <w:r>
      <w:rPr>
        <w:i/>
      </w:rPr>
      <w:tab/>
      <w:tab/>
      <w:tab/>
      <w:tab/>
      <w:tab/>
      <w:tab/>
      <w:tab/>
      <w:tab/>
      <w:tab/>
      <w:tab/>
      <w:tab/>
    </w:r>
    <w:r>
      <w:rPr/>
      <w:t>AVK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FooterChar">
    <w:name w:val="Footer Char"/>
    <w:basedOn w:val="WWDefaultParagraphFont1"/>
    <w:qFormat/>
    <w:rPr>
      <w:sz w:val="24"/>
      <w:szCs w:val="24"/>
    </w:rPr>
  </w:style>
  <w:style w:type="character" w:styleId="HeaderChar">
    <w:name w:val="Header Char"/>
    <w:basedOn w:val="WWDefaultParagraphFont1"/>
    <w:qFormat/>
    <w:rPr>
      <w:sz w:val="24"/>
      <w:szCs w:val="24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0:01:00Z</dcterms:created>
  <dc:creator>S&amp;N</dc:creator>
  <dc:description/>
  <cp:keywords/>
  <dc:language>en-US</dc:language>
  <cp:lastModifiedBy>Gatis</cp:lastModifiedBy>
  <cp:lastPrinted>2013-06-06T20:38:00Z</cp:lastPrinted>
  <dcterms:modified xsi:type="dcterms:W3CDTF">2013-08-02T00:35:00Z</dcterms:modified>
  <cp:revision>2</cp:revision>
  <dc:subject/>
  <dc:title>Paskaidrojuma raksts</dc:title>
</cp:coreProperties>
</file>